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¿Por qué los productos que no nos gustan al principio terninan por gustarnos?</w:t>
      </w:r>
    </w:p>
    <w:p>
      <w:pPr>
        <w:pStyle w:val="Normal"/>
        <w:rPr/>
      </w:pPr>
      <w:r>
        <w:rPr/>
        <w:t xml:space="preserve"> </w:t>
      </w:r>
      <w:r>
        <w:rPr/>
        <w:t>La sociedad en la que vivimos marcan las tendencias y por lo tanto nuestros gustos.Un producto que al principio nos desagrada,terminará por gustarnos.Mediante un bombardeo de publicidad con sloganes,música e imágenes,el ver a los demás consumirlo,hace posible que terminemos por aceptar que nos gusta,”nos obligan”.Es importante el análisis que se hace,mostrando que en ello influyen algunos factores:edad, grupo al que perteneces porque casi siempre queremos hacer cosas que pertenecen al grupoEjemplo coca cola y pepsi.según un estudio hecho  a una serie de consumidores con los ojos tapados, decían que  les gustaba pepsi,sin embargo con los ojos destapados reconocian su preferencia hacia coca col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53:00Z</dcterms:created>
  <dc:creator>DIURNO</dc:creator>
  <dc:description/>
  <cp:keywords/>
  <dc:language>en-US</dc:language>
  <cp:lastModifiedBy>DIURNO</cp:lastModifiedBy>
  <dcterms:modified xsi:type="dcterms:W3CDTF">2010-10-14T10:25:00Z</dcterms:modified>
  <cp:revision>1</cp:revision>
  <dc:subject/>
  <dc:title>¿Por qué los productos que no nos gustan al principio terninan por gustarnos</dc:title>
</cp:coreProperties>
</file>